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475615617"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e-mail: centrastav@post.cz,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ÚT  </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Normal"/>
        <w:jc w:val="center"/>
        <w:rPr>
          <w:rFonts w:eastAsia="Calibri"/>
          <w:b/>
          <w:b/>
          <w:bCs/>
          <w:sz w:val="32"/>
          <w:szCs w:val="22"/>
          <w:lang w:eastAsia="en-US"/>
        </w:rPr>
      </w:pPr>
      <w:r>
        <w:rPr>
          <w:rFonts w:eastAsia="Calibri"/>
          <w:b/>
          <w:bCs/>
          <w:sz w:val="32"/>
          <w:szCs w:val="22"/>
          <w:lang w:eastAsia="en-US"/>
        </w:rPr>
        <w:t xml:space="preserve">k akci : </w:t>
      </w:r>
      <w:r>
        <w:rPr>
          <w:rFonts w:eastAsia="Calibri"/>
          <w:sz w:val="32"/>
          <w:szCs w:val="22"/>
          <w:lang w:eastAsia="en-US"/>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t>Zakázkové číslo : 44/2023</w:t>
        <w:tab/>
        <w:t xml:space="preserve">                                                   </w:t>
        <w:tab/>
        <w:t>Kontroloval : Ing. Leoš Ledvina</w:t>
      </w:r>
    </w:p>
    <w:p>
      <w:pPr>
        <w:pStyle w:val="Normal"/>
        <w:widowControl w:val="false"/>
        <w:suppressAutoHyphens w:val="true"/>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
        <w:rPr>
          <w:b/>
          <w:b/>
          <w:u w:val="single"/>
        </w:rPr>
      </w:pPr>
      <w:r>
        <w:rPr>
          <w:b/>
          <w:u w:val="single"/>
        </w:rPr>
        <w:t xml:space="preserve">a)vytápění   </w:t>
      </w:r>
    </w:p>
    <w:p>
      <w:pPr>
        <w:pStyle w:val="Normal"/>
        <w:rPr/>
      </w:pPr>
      <w:r>
        <w:rPr/>
        <w:t xml:space="preserve">Stávající objekt je vytápěn systémem CZT, který je přiveden dvoutrubkovým rozvodem ÚT z místní blokové výměníkové stanice.  V prostorách 1.PP se nachází prostor, kde je přípojka ukončena. Část stávající otopné soustavy, která je provedena z ocelových trub bude odstraněna – ležaté rozvody v 1.PP, stoupačky od 1.PP až ke stropu 2.NP – zde je proveden přechod ze stávajících ocelových stoupaček na stávající měděné potrubí, které je provedeno ve 3.NP v bytech a které bude ponecháno. Do 3.NP nebude nijak zasahováno. Dále dojde k odstranění otopných těles včetně připojovacího potrubí v části 1.NP kde budou nové byty a v celém rozsahu 2.NP. </w:t>
      </w:r>
    </w:p>
    <w:p>
      <w:pPr>
        <w:pStyle w:val="Normal"/>
        <w:rPr/>
      </w:pPr>
      <w:r>
        <w:rPr/>
      </w:r>
    </w:p>
    <w:p>
      <w:pPr>
        <w:pStyle w:val="Normal"/>
        <w:rPr/>
      </w:pPr>
      <w:r>
        <w:rPr/>
        <w:t>Budou ponechány pouze části stoupaček v provozovně 1.NP. V provozovně budou rovněž ponechána otopná tělesa. Otopná tělesa budou ponechána i v celém 1.PP.  V 1.PP se jedná o otopná tělesa, které budou na nové rozvody pouze dopojena nový připojovacím potrubím Cu18x1. Na stávající otopná tělesa v 1.PP budou osazeny nové ventily DN 15 s termoregulační hlavicí.</w:t>
      </w:r>
    </w:p>
    <w:p>
      <w:pPr>
        <w:pStyle w:val="Normal"/>
        <w:rPr/>
      </w:pPr>
      <w:r>
        <w:rPr/>
        <w:t xml:space="preserve">Na přípojku se nově osadí uzavírací ventily DN 40. Přípojka ÚT je z ocelové izolovaného potrubí OC. Nové měřící a regulační armatury dodá správce teplofikace.  </w:t>
      </w:r>
    </w:p>
    <w:p>
      <w:pPr>
        <w:pStyle w:val="Normal"/>
        <w:rPr/>
      </w:pPr>
      <w:r>
        <w:rPr/>
      </w:r>
    </w:p>
    <w:p>
      <w:pPr>
        <w:pStyle w:val="Normal"/>
        <w:rPr/>
      </w:pPr>
      <w:r>
        <w:rPr/>
        <w:t>Nové ležaté potrubí v 1.PP bude umístěno pod stropem 1.PP a bude provedeno z ocelových trub DN 25-40. Nově bude provedena část stoupaček z měděných trub DN 25 od 1.PP po strop 2.NP a část stoupaček (v provozovně 1.NP) od stropu 1.NP ke stropu 2.NP. Všechny tyto nové stoupačky budou vedeny ve stávajících trasách a budou napojeny na již provedené části stoupaček do 3.NP, které jsou ukončeny pod stopem 2.NP.</w:t>
      </w:r>
    </w:p>
    <w:p>
      <w:pPr>
        <w:pStyle w:val="Normal"/>
        <w:rPr/>
      </w:pPr>
      <w:r>
        <w:rPr/>
      </w:r>
    </w:p>
    <w:p>
      <w:pPr>
        <w:pStyle w:val="Normal"/>
        <w:jc w:val="both"/>
        <w:rPr/>
      </w:pPr>
      <w:r>
        <w:rPr/>
        <w:t>Nová topná soustava byla navržena dle ČSN 06 0210 na -18 °C v krajině s intenzivními větry.</w:t>
      </w:r>
    </w:p>
    <w:p>
      <w:pPr>
        <w:pStyle w:val="Normal"/>
        <w:tabs>
          <w:tab w:val="clear" w:pos="708"/>
          <w:tab w:val="left" w:pos="7530" w:leader="none"/>
        </w:tabs>
        <w:rPr/>
      </w:pPr>
      <w:r>
        <w:rPr/>
        <w:t xml:space="preserve">Je navržen dvoutrubkový systém s nuceným oběhem s tepelným spádem 75/65 °C. Potrubí bude ocelové a z mědi, ocelové potrubí bude opatřené návlekovou izolací po celé své délce. Potrubí bude vedeno volně podél stěn a podlah, vzhledem k tomu, že stávající rozvody ve 3.NP jsou takto navrženy a provedeny.  Dimenze potrubí bude DN 16-40. </w:t>
      </w:r>
    </w:p>
    <w:p>
      <w:pPr>
        <w:pStyle w:val="Normal"/>
        <w:jc w:val="both"/>
        <w:rPr/>
      </w:pPr>
      <w:r>
        <w:rPr/>
      </w:r>
    </w:p>
    <w:p>
      <w:pPr>
        <w:pStyle w:val="Normal"/>
        <w:jc w:val="both"/>
        <w:rPr/>
      </w:pPr>
      <w:r>
        <w:rPr/>
        <w:t>Vytápění budou zajišťovat ocelová desková otopná tělesa, která budou umístěna pod okny podél obvodových stěn. Navržená otopná tělesa jsou ocelová desková, v koupelnách v bytech budou osazena tělesa koupelnová trubková. Otopná tělesa jsou dodávána včetně potřebného příslušenství, včetně odvzdušňovacích zátek a odvzdušňovacích ventilů, a dále pak mají konečnou, povrchovou úpravu práškovou barvou. Otopná tělesa se spodním jednostranným připojením budou na OS napojena pomocí přímých ventilů s přímým uzavíratelným šroubením DN 10. Na radiátorových ventilech budou osazeny termoregulační ventily s hlavicemi.</w:t>
      </w:r>
    </w:p>
    <w:p>
      <w:pPr>
        <w:pStyle w:val="Normal"/>
        <w:jc w:val="both"/>
        <w:rPr/>
      </w:pPr>
      <w:r>
        <w:rPr/>
      </w:r>
    </w:p>
    <w:p>
      <w:pPr>
        <w:pStyle w:val="Normal"/>
        <w:jc w:val="both"/>
        <w:rPr/>
      </w:pPr>
      <w:r>
        <w:rPr/>
        <w:t>Po ukončení montážních prací bude celý systém vytápění odzkoušen tlakovou a topnou zkouškou dle požadavků ČSN 06 0310, v délce 6-24 hodin, včetně provedení vyregulování systému ÚT.</w:t>
      </w:r>
    </w:p>
    <w:p>
      <w:pPr>
        <w:pStyle w:val="Normal"/>
        <w:jc w:val="both"/>
        <w:rPr/>
      </w:pPr>
      <w:r>
        <w:rPr/>
      </w:r>
    </w:p>
    <w:p>
      <w:pPr>
        <w:pStyle w:val="Normal"/>
        <w:jc w:val="both"/>
        <w:rPr>
          <w:u w:val="single"/>
        </w:rPr>
      </w:pPr>
      <w:r>
        <w:rPr>
          <w:u w:val="single"/>
        </w:rPr>
        <w:t>Otopná tělesa :</w:t>
      </w:r>
    </w:p>
    <w:p>
      <w:pPr>
        <w:pStyle w:val="Normal"/>
        <w:jc w:val="both"/>
        <w:rPr/>
      </w:pPr>
      <w:r>
        <w:rPr/>
        <w:t>Budou osazena otopná tělesa se spodním jednostranným připojením. Připojení bude provedeno přes uzavíratelné šroubení H pro tělesa VK přímé připojení G3/4´´, dále termoregulační hlavicí pro otopná tělesa s připojením VK.</w:t>
      </w:r>
    </w:p>
    <w:p>
      <w:pPr>
        <w:pStyle w:val="Normal"/>
        <w:jc w:val="both"/>
        <w:rPr/>
      </w:pPr>
      <w:r>
        <w:rPr/>
      </w:r>
    </w:p>
    <w:p>
      <w:pPr>
        <w:pStyle w:val="Normal"/>
        <w:jc w:val="both"/>
        <w:rPr/>
      </w:pPr>
      <w:r>
        <w:rPr/>
        <w:t>Měření spotřeby tepla bude provedeno měřícím zařízením (kalorimetr), které bude osazeno na stávající přípojce ÚT. Toto měření bude sloužit pro správce tepla. Vyregulování topné systému bude provedení za pomocí regulátoru diferenčního tlaku a průtoku, který bude osazen na vratné potrubí. Dále budou OT vybavena TRV. Otopná tělesa budou dovybavena poměrovými měřidly s dálkovým odečtem, pro přesné vyúčtování spotřeby tepla.</w:t>
      </w:r>
    </w:p>
    <w:p>
      <w:pPr>
        <w:pStyle w:val="Normal"/>
        <w:rPr/>
      </w:pPr>
      <w:r>
        <w:rPr/>
      </w:r>
    </w:p>
    <w:p>
      <w:pPr>
        <w:pStyle w:val="Normal"/>
        <w:jc w:val="both"/>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2:00Z</dcterms:created>
  <dc:creator>Lukáš</dc:creator>
  <dc:description/>
  <cp:keywords/>
  <dc:language>en-US</dc:language>
  <cp:lastModifiedBy>David Thol</cp:lastModifiedBy>
  <cp:lastPrinted>2018-04-30T14:53:00Z</cp:lastPrinted>
  <dcterms:modified xsi:type="dcterms:W3CDTF">2023-08-17T09:46:00Z</dcterms:modified>
  <cp:revision>6</cp:revision>
  <dc:subject/>
  <dc:title>   </dc:title>
</cp:coreProperties>
</file>